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rFonts w:eastAsia="SimSun;宋体"/>
          <w:b/>
          <w:bCs/>
          <w:kern w:val="2"/>
          <w:sz w:val="22"/>
          <w:szCs w:val="22"/>
          <w:u w:val="single"/>
          <w:lang w:eastAsia="hi-IN" w:bidi="hi-IN"/>
        </w:rPr>
        <w:t>Komplet wyposażenia dla 5 myjni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trike/>
          <w:sz w:val="22"/>
          <w:szCs w:val="22"/>
          <w:u w:val="single"/>
          <w:lang w:eastAsia="ar-SA"/>
        </w:rPr>
      </w:pPr>
      <w:r>
        <w:rPr>
          <w:b/>
          <w:bCs/>
          <w:strike/>
          <w:sz w:val="22"/>
          <w:szCs w:val="22"/>
          <w:u w:val="single"/>
          <w:lang w:eastAsia="ar-S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both"/>
        <w:rPr>
          <w:strike/>
          <w:sz w:val="22"/>
          <w:szCs w:val="22"/>
          <w:lang w:eastAsia="ar-SA"/>
        </w:rPr>
      </w:pPr>
      <w:r>
        <w:rPr>
          <w:strike/>
          <w:sz w:val="22"/>
          <w:szCs w:val="22"/>
          <w:lang w:eastAsia="ar-SA"/>
        </w:rPr>
      </w:r>
    </w:p>
    <w:p>
      <w:pPr>
        <w:pStyle w:val="Normal"/>
        <w:pBdr>
          <w:left w:val="single" w:sz="4" w:space="4" w:color="000000"/>
        </w:pBdr>
        <w:suppressAutoHyphens w:val="true"/>
        <w:jc w:val="right"/>
        <w:rPr>
          <w:rFonts w:eastAsia="SimSun;宋体"/>
          <w:b/>
          <w:b/>
          <w:strike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strike/>
          <w:kern w:val="2"/>
          <w:sz w:val="22"/>
          <w:szCs w:val="22"/>
          <w:u w:val="single"/>
          <w:lang w:eastAsia="hi-IN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57"/>
        <w:gridCol w:w="1418"/>
        <w:gridCol w:w="1984"/>
      </w:tblGrid>
      <w:tr>
        <w:trPr>
          <w:trHeight w:val="46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Komplet wyposażenia dla 5 myjni: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ózek transportowy z systemem sztywnego dokowania do oferowanych myjni dezynfektorów i zbiorniczkiem ociekowym, wyposażony w system blokowania wózka wsadowego na wózku transportowym – 8 szt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ózek załadowczy na 6 szt. dużych tac instrumentowych o wymiarach 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w zakresie długości i szerokości zgodnie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z Załącznikiem  2.71 do SWZ i wysokości 165 mm.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,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ramiona spryskujące zapewniające natrysk każdej mytej tacy od góry oraz od dołu- 1 sztu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wózek załadowczy na nie mniej niż 15 szt. dużych tac instrumentowych o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 xml:space="preserve">wymiarach zgodnie z Załącznikiem  2.71 do SWZ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ramiona spryskujące zapewniające natrysk każdej mytej tacy od góry oraz od dołu, minimum 2 przyłącza Luerlock na każdym poziomie umożliwiające podłączenie adapterów do mycia narzędzi endoskopowych, 2 adaptery po minimum 7 przyłączy na wyposażeniu wózka – 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wózek załadowczy na 12 szt. dużych tac instrumentowych o wymiarach 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w zakresie długości i szerokości zgodnie z Załącznikiem  2.71 do SWZ i wysokości 100 mm.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 ramiona spryskujące zapewniające natrysk każdej mytej tacy od góry oraz od dołu, wyposażony w 30 przyłączy do mycia endoskopów sztywnych/narzędzi mikrochirurgicznych z kanałem roboczym – 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wózek załadowczy, specjalny trzypoziomowy do mycia narzędzi na tacach do jednoczesnego mycia 6 tac o wymiarach maksymalnych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w zakresie długości i szerokości zgodnie z Załącznikiem  2.71 do SWZ i wysokości 80/140 mm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, wyposażony w min.100 przyłączy do mycia endoskopów sztywnych/narzędzi mikrochirurgicznych z kanałem roboczym – 1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ózek załadowczy do osprzętu anestezjologicznego – 1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ózek załadowczy do pojemników sterylizacyjnych o pojemności min. 4 pojemników wielkości 1 STU (600x300x300 mm) z pokrywami – 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ózek załadowczy do pojemników sterylizacyjnych o pojemności min. 6 pojemników wielkości 1/2 STU (600x300x150 mm) z pokrywami – 2 sztuki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wózek narzędziowy do narzędzi robotycznych ( robotów operacyjnych różnych producentów dostępnych na rynku w Polsce) górny poziom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                z przyłączami na minimum 2 szt modułów do narzędzi robotycznych, dolny poziom do umieszczenia kosza z instrumentami optycznymi lub tace narzędziowych o wymiarach minimum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w zakresie długości i szerokości zgodnie z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>Załącznikiem  2.71 do SWZ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 xml:space="preserve">i wysokości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170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mm – 1 sztu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duł do mycia obuwia chirurgicznego rozmiar do 42 – 3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duł do mycia obuwia chirurgicznego rozmiar do 48 – 3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Automatyczny system załadowczy dla myjni 15 tac –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5 szt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2.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nośniki rolkowe  o pojemności min. 1 wózka załadowczego, z napędem elektrycznym oraz łatwymi w czyszczeniu elementami i powierzchniam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2.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integrowane rolki do wygodnego przesuwania koszy z wózka transportowego na stó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2.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dułowa konstrukcja z możliwością rozbudowy,  połączona z myjnią na stałe, ale umożliwiając podjęcie prac konserwacyj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2.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y ze stali chromoniklowanej nie gorszej niż nr tworzywa 1.4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Automatyczny system wyładowczy dla myjni 15 tac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– 5 szt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3.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nośniki rolkowe  o pojemności min. 1 wózka załadowczego, z napędem elektrycznym oraz łatwymi w czyszczeniu elementami i powierzchniam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3.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integrowane rolki do wygodnego przesuwania koszy z wózka transportowego na stó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3.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dułowa konstrukcja z możliwością rozbudowy,  połączona z myjnią na stałe, ale umożliwiając podjęcie prac konserwacyj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3.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y ze stali chromoniklowanej nie gorszej niż nr tworzywa 1.4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9001(lub równoważne),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bidi="he-IL"/>
              </w:rPr>
            </w:pPr>
            <w:r>
              <w:rPr>
                <w:bCs/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  <w:sz w:val="22"/>
                <w:szCs w:val="22"/>
                <w:lang w:bidi="he-IL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5:10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4:10:00Z</dcterms:modified>
  <cp:revision>10</cp:revision>
  <dc:subject/>
  <dc:title>DZP</dc:title>
</cp:coreProperties>
</file>